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rFonts w:cs="Arial" w:ascii="Arial" w:hAnsi="Arial"/>
          <w:b/>
        </w:rPr>
        <w:t xml:space="preserve">Resolutie: 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e ingediend door: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et CDA Partijcongres op 8 februari 2014 bijeen te Maarssen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Constateert dat: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Overweegt dat: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Spreekt uit dat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En gaat over tot de orde van de dag.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3:00Z</dcterms:created>
  <dc:creator>Marjolijn Knol</dc:creator>
  <dc:description/>
  <cp:keywords/>
  <dc:language>en-US</dc:language>
  <cp:lastModifiedBy>Jochem Beumer</cp:lastModifiedBy>
  <dcterms:modified xsi:type="dcterms:W3CDTF">2013-12-12T14:43:00Z</dcterms:modified>
  <cp:revision>2</cp:revision>
  <dc:subject/>
  <dc:title>Resolutie </dc:title>
</cp:coreProperties>
</file>